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15413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060659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